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Emily Rumble</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http://www.teachingwithtech.net/imovie/</w:t>
      </w:r>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i/>
          <w:sz w:val="20"/>
        </w:rPr>
        <w:t>Teacher and students</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Truncate the URL of the Web page. What is the domain name of the Web site</w:t>
      </w:r>
      <w:r>
        <w:rPr>
          <w:sz w:val="20"/>
        </w:rPr>
        <w:t>? http://www.teachingwithtech.ne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w:t>
      </w:r>
      <w:r>
        <w:rPr>
          <w:i/>
          <w:sz w:val="20"/>
        </w:rPr>
        <w:t>Teaching with Tech</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purpose or goal of this Web site</w:t>
      </w:r>
      <w:r>
        <w:rPr>
          <w:sz w:val="20"/>
        </w:rPr>
        <w:t>? “</w:t>
      </w:r>
      <w:r>
        <w:rPr/>
        <w:t>My goal for this site is to be a one-stop-shop of techniques, ideas, and resources on how to use technology in a prek-12 classroom. I have incorporated a variety of techniques to teach technology integration in this web site. I hope you find this website useful and a great resource for incorporating technology in your classroom.”—Jason Beach</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xml:space="preserve">? </w:t>
      </w:r>
      <w:r>
        <w:rPr>
          <w:i/>
          <w:sz w:val="20"/>
        </w:rPr>
        <w:t>Jason Beach, PH.D., Tennessee Technological University</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 xml:space="preserve">What affiliations/purpose/audience do they have that might create a built-in bias toward the information? What is that bias? </w:t>
      </w:r>
      <w:r>
        <w:rPr>
          <w:sz w:val="20"/>
        </w:rPr>
        <w:t xml:space="preserve">(Note: every site has bias, you just have to be aware of what that bias is and be prepared to defend it or present information from other viewpoints.) </w:t>
      </w:r>
      <w:r>
        <w:rPr>
          <w:i/>
          <w:sz w:val="20"/>
        </w:rPr>
        <w:t xml:space="preserve">The individual who created this site works at a technological university, so his bias toward technology is great.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w:t>
      </w:r>
      <w:r>
        <w:rPr>
          <w:sz w:val="20"/>
        </w:rPr>
        <w:t xml:space="preserve">(Using the Google search engine, type </w:t>
      </w:r>
      <w:r>
        <w:rPr>
          <w:i/>
          <w:sz w:val="20"/>
        </w:rPr>
        <w:t xml:space="preserve">link: </w:t>
      </w:r>
      <w:r>
        <w:rPr>
          <w:sz w:val="20"/>
        </w:rPr>
        <w:t xml:space="preserve">and the Web site address (example:  link:www.website.com ) ) </w:t>
      </w:r>
      <w:r>
        <w:rPr>
          <w:i/>
          <w:sz w:val="20"/>
        </w:rPr>
        <w:t xml:space="preserve">It’s used as a link on some blogs as a ‘helpful link’ for more information on teaching with technology in the classroom. Other internet programs, like blogger, iPhoto, copyright information, etc. came up on the search as an extension of teaching with technology.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w:t>
      </w:r>
      <w:r>
        <w:rPr>
          <w:i/>
          <w:sz w:val="20"/>
        </w:rPr>
        <w:t xml:space="preserve">There isn’t a way to provide feedback on the website itself, but the author provides his school phone number and information for contact if you want to discuss his work. </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Jason Beach, a college professor at Tennessee Technological University, is the author. I believe his title and the description of his position in the school give him the appropriate credentials to make his site reliabl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ther references are cited for the information presented</w:t>
      </w:r>
      <w:r>
        <w:rPr>
          <w:sz w:val="20"/>
        </w:rPr>
        <w:t xml:space="preserve">? </w:t>
      </w:r>
      <w:r>
        <w:rPr>
          <w:i/>
          <w:sz w:val="20"/>
        </w:rPr>
        <w:t>He has a list of educational websites under the ‘Websites’ tab and he also added his wife’s resources for educational link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No date provided for last update.</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There is one ad for Western Governors University. There are no inappropriate ads on any of the tab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 xml:space="preserve">Every other resource is safe to use. I believe this is so because the author is affiliate with a college and has probably screened his resources as well.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w:t>
      </w:r>
      <w:r>
        <w:rPr>
          <w:i/>
          <w:sz w:val="20"/>
        </w:rPr>
        <w:t xml:space="preserve">This page is really helpful for me. It has really awesome tutorials and I think my students would use it and see it as a good resource.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w:t>
      </w:r>
      <w:r>
        <w:rPr>
          <w:i/>
          <w:sz w:val="20"/>
        </w:rPr>
        <w:t xml:space="preserve">I would use this site as a visual to show students all the useful tools they can take advantage of when using the iMovie program to make their episodes. </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 xml:space="preserve">This is a really good website to use for this project. Not only is helpful and showed even me some new tricks for iMovie, it is in the creative commons. </w:t>
      </w:r>
    </w:p>
    <w:sectPr>
      <w:headerReference w:type="default" r:id="rId5"/>
      <w:footerReference w:type="default" r:id="rId6"/>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02:00Z</dcterms:created>
  <dc:creator>Judi Yost</dc:creator>
  <dc:description/>
  <cp:keywords/>
  <dc:language>en-US</dc:language>
  <cp:lastModifiedBy>Emily Rumble</cp:lastModifiedBy>
  <cp:lastPrinted>2000-11-27T10:43:00Z</cp:lastPrinted>
  <dcterms:modified xsi:type="dcterms:W3CDTF">2013-10-31T20:18:00Z</dcterms:modified>
  <cp:revision>14</cp:revision>
  <dc:subject/>
  <dc:title>Form for Evaluating Resources on the Internet</dc:title>
</cp:coreProperties>
</file>